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4.04.2019                                     г. Уссурийск                                        № 262</w:t>
      </w:r>
    </w:p>
    <w:p>
      <w:pPr>
        <w:pStyle w:val="Normal"/>
        <w:tabs>
          <w:tab w:val="clear" w:pos="709"/>
          <w:tab w:val="left" w:pos="4104" w:leader="none"/>
        </w:tabs>
        <w:ind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тогах прохождения отопительного сезона 2018-2019 года на территории Уссурийского городского округа и плане мероприятий по подготовке жилищно-коммунальных объектов к отопительному 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езону 2019-2020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 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 xml:space="preserve">Информацию об итогах прохождения отопительного сезона 2018-2019 года на территории Уссурийского городского округа и плане мероприятий по подготовке жилищно-коммунальных объектов к отопительному сезону </w:t>
        <w:br/>
        <w:t>2019-2020 года принять к сведению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00:00Z</dcterms:created>
  <dc:creator>New</dc:creator>
  <dc:description/>
  <cp:keywords/>
  <dc:language>en-US</dc:language>
  <cp:lastModifiedBy>Olga</cp:lastModifiedBy>
  <cp:lastPrinted>2019-04-11T11:08:00Z</cp:lastPrinted>
  <dcterms:modified xsi:type="dcterms:W3CDTF">2019-04-21T23:01:00Z</dcterms:modified>
  <cp:revision>5</cp:revision>
  <dc:subject/>
  <dc:title>                                                 </dc:title>
</cp:coreProperties>
</file>